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3</w:t>
        <w:br/>
        <w:t xml:space="preserve">к проекту плана работы </w:t>
      </w:r>
    </w:p>
    <w:p>
      <w:pPr>
        <w:pStyle w:val="Normal"/>
        <w:ind w:left="1119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умы Ханты-Мансийского </w:t>
        <w:br/>
        <w:t xml:space="preserve">автономного округа – Югры </w:t>
        <w:br/>
        <w:t>на 2017 год</w:t>
      </w:r>
    </w:p>
    <w:p>
      <w:pPr>
        <w:pStyle w:val="Normal"/>
        <w:ind w:left="1119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-57" w:right="-57" w:firstLine="5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ind w:right="-57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в Думе Ханты-Мансийского автономного округа – Югры </w:t>
        <w:br/>
        <w:t>"правительственных часов" на 2017 год</w:t>
      </w:r>
    </w:p>
    <w:p>
      <w:pPr>
        <w:pStyle w:val="Normal"/>
        <w:ind w:left="-57" w:right="-57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2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17"/>
        <w:gridCol w:w="6379"/>
        <w:gridCol w:w="4617"/>
        <w:gridCol w:w="3016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 информации или доклада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ный орган </w:t>
              <w:br/>
              <w:t xml:space="preserve">государственной власти </w:t>
              <w:br/>
              <w:t xml:space="preserve">автономного округа, учреждения, предприятия и организации, </w:t>
              <w:br/>
              <w:t>в уставном капитале которых имеется доля автономного округа, ответственные за представление проекта информации или доклада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й 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 "правительственного часа" в Думе автономного округа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о ходе реализации в 2016 году государственной программы автономного округа "Социальная поддержка жителей Ханты-Мансийского автономного округа – Югры </w:t>
              <w:br/>
              <w:t>на 2016–2020 годы"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Развитие здравоохранения на 2016–2020 годы"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государственной программы автономного округа "Развитие образования в Ханты-Мансийском автономном округе – Югре на 2016–2020 годы"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езультатах деятельности в 2016 году Государственного предприятия Ханты-Мансийского автономного округа "Исполнительная дирекция Фонда поколений Ханты-Мансийского автономного округа"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предприятие Ханты-Мансийского автономного округа "Исполнительная дирекция Фонда поколений </w:t>
              <w:br/>
              <w:t>Ханты-Мансийского автономного округа" 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езультатах деятельности в 2016 году Югорского фонда капитального ремонта многоквартирных домов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горский фонд капитального ремонта многоквартирных домов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езультатах деятельности в 2016 году Фонда поддержки предпринимательства Югры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поддержки предпринимательства Юг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езультатах деятельности в 2016 году Центра инноваций социальной сферы Фонда поддержки предпринимательства Югры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д поддержки предпринимательства Юг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деятельности в 2016 году акционерного общества "Югорская региональная электросетевая компания"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ционерное общество "Югорская региональная электросетевая компания" (по согласованию), Правительство автономного округа </w:t>
              <w:br/>
              <w:t>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деятельности в 2016 году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го учреждения – регионального отделения Фонда социального страхования Российской Федерации по Ханты-Мансийскому автономному округу – Югре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е учреждение – региональное отделение Фонда социального страхования Российской Федерации </w:t>
              <w:br/>
              <w:t xml:space="preserve">по Ханты-Мансийскому автономному округу – Югр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2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17"/>
        <w:gridCol w:w="6379"/>
        <w:gridCol w:w="4617"/>
        <w:gridCol w:w="3016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деятельности в 2016 году некоммерческой организации "Фонд развития Ханты-Мансийского автономного округа – Югры"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оммерческая организация "Фонд развития Ханты-Мансийского автономного округа – Югры"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асованию) 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вартал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езультатах деятельности в 2016 году бюджетного учреждения Ханты-Мансийского автономного округа – Югры "Региональный центр инвестиций"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ое учреждение Ханты-Мансийского автономного округа – Югры "Региональный центр инвестиций" 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вартал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зультатах деятельности в 2016 году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онного фонда Ханты-Мансийского автономного округа – Югры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онный фонд Ханты-Мансийского автономного округа – Югры 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езультатах деятельности в 2016 году Ханты-Мансийского негосударственного пенсионного фонда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ты-Мансийский негосударственный пенсионный фонд 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езультатах деятельности в 2016 году открытого акционерного общества "Государственная страховая компания "Югория"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рытое акционерное общество "Государственная страховая компания "Югория"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 согласованию)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езультатах деятельности в 2016 году дорожного фонда Ханты-Мансийского автономного округа – Югры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езультатах деятельности в 2016 году бюджетного учреждения Ханты-Мансийского автономного округа – Югры "Центр спортивной подготовки сборных команд Югры" 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автономного округа (по согласованию), бюджетное учреждение Ханты-Мансийского автономного округа – Югры "Центр спортивной подготовки сборных команд Югры" 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29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17"/>
        <w:gridCol w:w="6379"/>
        <w:gridCol w:w="4617"/>
        <w:gridCol w:w="3016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езультатах деятельности в 2016 году автономного учреждения Ханты-Мансийского автономного округа – Югры "ЮграМегаСпорт"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(по согласованию), автономное учреждение Ханты-Мансийского автономного округа – Югры "ЮграМегаСпорт"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07" w:gutter="0" w:header="567" w:top="851" w:footer="567" w:bottom="851"/>
      <w:pgNumType w:start="2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>
      <w:rFonts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5:35:00Z</dcterms:created>
  <dc:creator>ProtasovAV</dc:creator>
  <dc:description/>
  <cp:keywords/>
  <dc:language>en-US</dc:language>
  <cp:lastModifiedBy>Бикетова Ольга Викторовна</cp:lastModifiedBy>
  <cp:lastPrinted>2016-12-20T11:43:00Z</cp:lastPrinted>
  <dcterms:modified xsi:type="dcterms:W3CDTF">2016-12-20T06:43:00Z</dcterms:modified>
  <cp:revision>7</cp:revision>
  <dc:subject/>
  <dc:title>Приложение</dc:title>
</cp:coreProperties>
</file>